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CE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VOLUTION OF CIVIL INFRASTRUCTURE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638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classification of bricks and list out any 5 properties of a good bric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down the step by step procedure for manufacturing of concre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help of a neat sketch elaborate the manufacturing of c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basic properties of construction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list and detail the structural components of a building with a typical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classification of stone masonry with supporting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and detail about the different types of found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conventional and pre-engineered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concepts of green build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fast track constr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concept of slip form constr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precast and in situ construction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earthing. Why is it essentia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on automation of build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rehend on the different classification of roa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sketch, explain the components in a railw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 on the factors affecting road align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lassification of rails according to the gauge length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fer dams. Appraise on the classifications of dam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bout any one engineering marvel/ disaster in In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ListParagraph"/>
        <w:spacing w:lineRule="auto" w:line="312"/>
        <w:ind w:left="0" w:hanging="0"/>
        <w:jc w:val="both"/>
        <w:rPr>
          <w:b/>
          <w:b/>
        </w:rPr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Subtle 2" w:semiHidden="0" w:unhideWhenUsed="0"/>
    <w:lsdException w:name="Table Web 3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2B7691F-CF6E-4120-A36B-D9211A1253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259</Words>
  <Characters>1482</Characters>
  <CharactersWithSpaces>1738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7:04:00Z</dcterms:created>
  <dc:creator>Ku</dc:creator>
  <dc:description/>
  <dc:language>en-US</dc:language>
  <cp:lastModifiedBy>Admin</cp:lastModifiedBy>
  <cp:lastPrinted>2018-02-03T04:50:00Z</cp:lastPrinted>
  <dcterms:modified xsi:type="dcterms:W3CDTF">2018-05-17T07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